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815"/>
        <w:gridCol w:w="2816"/>
      </w:tblGrid>
      <w:tr>
        <w:trPr/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اض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أعالج المعلوم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MA"/>
              </w:rPr>
              <w:t xml:space="preserve">               </w:t>
            </w:r>
            <w:r>
              <w:rPr>
                <w:rtl w:val="true"/>
                <w:lang w:bidi="ar-MA"/>
              </w:rPr>
              <w:t xml:space="preserve">أقرأ الساعة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هدف الخاص </w:t>
      </w:r>
      <w:r>
        <w:rPr>
          <w:rtl w:val="true"/>
        </w:rPr>
        <w:t xml:space="preserve">: </w:t>
      </w:r>
      <w:r>
        <w:rPr>
          <w:rtl w:val="true"/>
        </w:rPr>
        <w:t>استثمار و دعم تعلمات الدرس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نشاط اليومي الاستئنا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يكتب الأستاذ أعدادا على السبورة أصغر من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 يطلب من التلاميذ قراءتها  و كتابة الأعداد المحصورة بين رقمين</w:t>
      </w:r>
      <w:r>
        <w:rPr>
          <w:rtl w:val="true"/>
        </w:rPr>
        <w:t xml:space="preserve">. </w:t>
      </w:r>
      <w:r>
        <w:rPr>
          <w:rtl w:val="true"/>
        </w:rPr>
        <w:t>ثم يملي أعدادا أخرى ليكتبها التلاميذ على ألواح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نشطــــــــة داعمـــــ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حدد التلاميذ ساعة انطلاق الناقلة المتجهة نحو أكادير و ذلك برسم عقربي الساعة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حددون اتجاه الناقلة التي تنطلق في الساعة التاسعة و الربع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حسبون عدد المسافرين بالمحطة و يكتبونه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دون عدد المسافرين أمام شباك التذاكر و يكتبونه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يلاحظون جدول اتجاه و توقيت انطلاق الناقلات و يجيبون عن السؤال ب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39:00Z</dcterms:created>
  <dc:creator>Unicornis</dc:creator>
  <dc:description/>
  <cp:keywords/>
  <dc:language>en-US</dc:language>
  <cp:lastModifiedBy>Unicornis</cp:lastModifiedBy>
  <dcterms:modified xsi:type="dcterms:W3CDTF">2008-08-26T07:39:00Z</dcterms:modified>
  <cp:revision>2</cp:revision>
  <dc:subject/>
  <dc:title>المستوى : الثاني ابتدائي</dc:title>
</cp:coreProperties>
</file>